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85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836676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5"/>
                              <w:gridCol w:w="2635"/>
                              <w:gridCol w:w="2635"/>
                              <w:gridCol w:w="2635"/>
                              <w:gridCol w:w="2636"/>
                            </w:tblGrid>
                            <w:tr>
                              <w:trPr/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AUGUST/SEPTEM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Think about college and career plan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students.berkeley.edu/outreach/Documents/preparing%20for%20college%20Calif.ppt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Start practicing for PSAT. Take practice exam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ww.collegeboard.com/student/testing/psat/about/ontest.html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ww.barronstestprep.com/PSAT/test-faq.html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hyperlink r:id="rId5" w:tgtFrame="_blank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ww.collegeboard.com/parents/tests/meet-tests/21296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Save samples of your best work for a college portfolio (ongoing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Plan next two years’ extracurricular and community service activit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*Be sure to have your Social Security number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ww.ssa.gov/online/ss-5.html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Start thinking about financing college educ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Plan a challenging academic progr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*Attend College Fai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OCTO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*Take PSA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Develop list of interes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Study h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Start volunteer wo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Attend local and national college fai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ww.nacacnet.org/EventsTraining/CollegeFairs/Pages/default.aspx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Attend Parent College Information Night at your schoo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 Junior year grades are a measure of how well you do in advanced level courses, they also determine scholarships…set high standards and keep your grades u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NOVEM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Begin to involve parents in college choice proc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Put forth best academic effort in these last yea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Use the internet to start college searc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 Read about types of majors and the career that they lead 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ww.collegeboard.com/csearch/majors_careers/pro files/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DECEMB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*Using PSAT results and materials and the website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www.collegeboard.com/quickstart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, begin to develop range of colle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Talk with graduates who are home from colle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*Attend Financial Aid Nigh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check colleges to see if you need to take the SAT Subject tests or ACT. If so, register to take these exams, study and take practice exams.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JANU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Prepare for final exams – colleges look carefully at junior year grad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Develop a preliminary list of colleges (8-12 choic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Find out which college entrance exams are required for your colleges – SAT Reasoning or SAT Subject Tests, AC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FEBRU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Plan senior year cours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Begin college sear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Research interesting and challenging summer courses, jobs or activ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Register/prepare for March SAT.  Be sure to use college codes on registration form – (one code for all CUNY colleges – 2950)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AR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*Consider taking SAT Subject Exams in courses you are finishing this year -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u w:val="single"/>
                                    </w:rPr>
                                    <w:t>if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your colleges require them, take SA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SAT – take exam/send sco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Apply for proposed summer activ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Register for May/June SAT I.  Remember to use college codes on registration for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ARRANGE SPRINGTIME COLLEGE VISITS AND INTERVIEWS (make appointments to see both the admissions and the financial aide officers at each school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APR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*College Office provides SUNY applications and instructions for the ONLINE ONLY – CUNY application.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u w:val="single"/>
                                    </w:rPr>
                                    <w:t>Yo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must write, call, use internet to request ALL other applications and catalogs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CUNY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eb.cuny.edu/admissions/undergraduate/onlineapp-1.html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SU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s://www.suny.edu/student/oas/welcome.do;jsessionid=9e30fe7963cd21722c747a557342e22d5fa5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*Explore Early Decision/Early Action options – Deadlines come in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u w:val="single"/>
                                    </w:rPr>
                                    <w:t>early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fall term of senior ye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ww.collegeboard.com/student/apply/the-application/104.html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Develop Brag Shee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ww.granths.org/ourpages/auto/2009/2/19/48750311/College%20Application%20Brag%20Sheet.pdf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ww.sbp.org/documents/CollegeGuidance/SBPBragsheet.doc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Identify teachers whom you may ask for recommendation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ww.collegeboard.com/student/apply/the-application/119.html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www.collegeconfidential.com/dean/archives/000344.htm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(Approach these teachers in Sept./Oct of senior year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SAT – take exam/send  sco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AP exa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Use the internet and college guide books in the local library or college offic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JU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Take SAT/send sco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Continue college sear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collegeapps.about.com/od/sat/f/goodsatscore.htm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Arrange college visits and interviews for summ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collegeapps.about.com/od/theartofgettingaccepted/tp/college-interview-questions.htm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20"/>
                                        <w:szCs w:val="20"/>
                                      </w:rPr>
                                      <w:t>http://collegeapps.about.com/od/theartofgettingaccepted/tp/college-interview-donts.htm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SUM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Do something extraordinar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Obtain a job or volunteer in a field related to your career/personal interes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Review for SA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 Begin preparing for actual application process, draft essays, writing samples, portfolios, audition tap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*Check out NCAA eligibility informa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entury Gothic" w:hAnsi="Century Gothic" w:eastAsia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612pt;mso-wrap-distance-left:9pt;mso-wrap-distance-right:9pt;mso-wrap-distance-top:0pt;mso-wrap-distance-bottom:0pt;margin-top:10.25pt;mso-position-vertical-relative:text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5"/>
                        <w:gridCol w:w="2635"/>
                        <w:gridCol w:w="2635"/>
                        <w:gridCol w:w="2635"/>
                        <w:gridCol w:w="2636"/>
                      </w:tblGrid>
                      <w:tr>
                        <w:trPr/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AUGUST/SEPT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Think about college and career pla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students.berkeley.edu/outreach/Documents/preparing%20for%20college%20Calif.ppt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Start practicing for PSAT. Take practice ex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collegeboard.com/student/testing/psat/about/ontest.html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barronstestprep.com/PSAT/test-faq.html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hyperlink r:id="rId23" w:tgtFrame="_blank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collegeboard.com/parents/tests/meet-tests/21296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Save samples of your best work for a college portfolio (ongo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Plan next two years’ extracurricular and community service activit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*Be sure to have your Social Security numb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ssa.gov/online/ss-5.html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Start thinking about financing college educ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Plan a challenging academic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*Attend College Fai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OCTO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*Take PS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Develop list of intere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Study h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Start volunteer 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Attend local and national college fai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nacacnet.org/EventsTraining/CollegeFairs/Pages/default.aspx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Attend Parent College Information Night at your schoo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 Junior year grades are a measure of how well you do in advanced level courses, they also determine scholarships…set high standards and keep your grades up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NOV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Begin to involve parents in college choice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Put forth best academic effort in these last ye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Use the internet to start college sear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 Read about types of majors and the career that they lead 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collegeboard.com/csearch/majors_careers/pro files/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DEC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*Using PSAT results and materials and the website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www.collegeboard.com/quickstart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, begin to develop range of colle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Talk with graduates who are home from colle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*Attend Financial Aid Nigh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check colleges to see if you need to take the SAT Subject tests or ACT. If so, register to take these exams, study and take practice exams.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JANU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Prepare for final exams – colleges look carefully at junior year gra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Develop a preliminary list of colleges (8-12 choic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Find out which college entrance exams are required for your colleges – SAT Reasoning or SAT Subject Tests, AC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FEBRU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Plan senior year cour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Begin college 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Research interesting and challenging summer courses, jobs or 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Register/prepare for March SAT.  Be sure to use college codes on registration form – (one code for all CUNY colleges – 2950)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M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*Consider taking SAT Subject Exams in courses you are finishing this year -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  <w:t>if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your colleges require them, take S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SAT – take exam/send sco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Apply for proposed summer activ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Register for May/June SAT I.  Remember to use college codes on registration for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ARRANGE SPRINGTIME COLLEGE VISITS AND INTERVIEWS (make appointments to see both the admissions and the financial aide officers at each school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APR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*College Office provides SUNY applications and instructions for the ONLINE ONLY – CUNY application. 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  <w:t>You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must write, call, use internet to request ALL other applications and catalog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CUNY </w:t>
                            </w:r>
                            <w:hyperlink r:id="rId28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eb.cuny.edu/admissions/undergraduate/onlineapp-1.html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U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s://www.suny.edu/student/oas/welcome.do;jsessionid=9e30fe7963cd21722c747a557342e22d5fa5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*Explore Early Decision/Early Action options – Deadlines come in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u w:val="single"/>
                              </w:rPr>
                              <w:t>early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fall term of senior ye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0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collegeboard.com/student/apply/the-application/104.html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M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Develop Brag She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granths.org/ourpages/auto/2009/2/19/48750311/College%20Application%20Brag%20Sheet.pdf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2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sbp.org/documents/CollegeGuidance/SBPBragsheet.doc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Identify teachers whom you may ask for recommend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collegeboard.com/student/apply/the-application/119.html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collegeconfidential.com/dean/archives/000344.htm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(Approach these teachers in Sept./Oct of senior year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SAT – take exam/send  sco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AP exa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Use the internet and college guide books in the local library or college offic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J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Take SAT/send sco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Continue college se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collegeapps.about.com/od/sat/f/goodsatscore.htm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Arrange college visits and interviews for summ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collegeapps.about.com/od/theartofgettingaccepted/tp/college-interview-questions.htm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collegeapps.about.com/od/theartofgettingaccepted/tp/college-interview-donts.htm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SUM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Do something extraordin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Obtain a job or volunteer in a field related to your career/personal intere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Review for S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 Begin preparing for actual application process, draft essays, writing samples, portfolios, audition tap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*Check out NCAA eligibility information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eastAsia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-445770</wp:posOffset>
                </wp:positionV>
                <wp:extent cx="8204835" cy="456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83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Grade 11- Month by Month College Planning Calenda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6.05pt;height:35.95pt;mso-wrap-distance-left:9.05pt;mso-wrap-distance-right:9.05pt;mso-wrap-distance-top:0pt;mso-wrap-distance-bottom:0pt;margin-top:-35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Grade 11- Month by Month College Planning Calen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ents.berkeley.edu/outreach/Documents/preparing for college Calif.ppt" TargetMode="External"/><Relationship Id="rId3" Type="http://schemas.openxmlformats.org/officeDocument/2006/relationships/hyperlink" Target="http://www.collegeboard.com/student/testing/psat/about/ontest.html" TargetMode="External"/><Relationship Id="rId4" Type="http://schemas.openxmlformats.org/officeDocument/2006/relationships/hyperlink" Target="http://www.barronstestprep.com/PSAT/test-faq.html" TargetMode="External"/><Relationship Id="rId5" Type="http://schemas.openxmlformats.org/officeDocument/2006/relationships/hyperlink" Target="https://mail.nycboe.net/exchweb/bin/redir.asp?URL=http://www.collegeboard.com/parents/tests/meet-tests/21296.html" TargetMode="External"/><Relationship Id="rId6" Type="http://schemas.openxmlformats.org/officeDocument/2006/relationships/hyperlink" Target="http://www.ssa.gov/online/ss-5.html" TargetMode="External"/><Relationship Id="rId7" Type="http://schemas.openxmlformats.org/officeDocument/2006/relationships/hyperlink" Target="http://www.nacacnet.org/EventsTraining/CollegeFairs/Pages/default.aspx" TargetMode="External"/><Relationship Id="rId8" Type="http://schemas.openxmlformats.org/officeDocument/2006/relationships/hyperlink" Target="http://www.collegeboard.com/csearch/majors_careers/pro files/" TargetMode="External"/><Relationship Id="rId9" Type="http://schemas.openxmlformats.org/officeDocument/2006/relationships/hyperlink" Target="http://www.collegeboard.com/quickstart" TargetMode="External"/><Relationship Id="rId10" Type="http://schemas.openxmlformats.org/officeDocument/2006/relationships/hyperlink" Target="http://web.cuny.edu/admissions/undergraduate/onlineapp-1.html" TargetMode="External"/><Relationship Id="rId11" Type="http://schemas.openxmlformats.org/officeDocument/2006/relationships/hyperlink" Target="https://www.suny.edu/student/oas/welcome.do;jsessionid=9e30fe7963cd21722c747a557342e22d5fa5" TargetMode="External"/><Relationship Id="rId12" Type="http://schemas.openxmlformats.org/officeDocument/2006/relationships/hyperlink" Target="http://www.collegeboard.com/student/apply/the-application/104.html" TargetMode="External"/><Relationship Id="rId13" Type="http://schemas.openxmlformats.org/officeDocument/2006/relationships/hyperlink" Target="http://www.granths.org/ourpages/auto/2009/2/19/48750311/College Application Brag Sheet.pdf" TargetMode="External"/><Relationship Id="rId14" Type="http://schemas.openxmlformats.org/officeDocument/2006/relationships/hyperlink" Target="http://www.sbp.org/documents/CollegeGuidance/SBPBragsheet.doc" TargetMode="External"/><Relationship Id="rId15" Type="http://schemas.openxmlformats.org/officeDocument/2006/relationships/hyperlink" Target="http://www.collegeboard.com/student/apply/the-application/119.html" TargetMode="External"/><Relationship Id="rId16" Type="http://schemas.openxmlformats.org/officeDocument/2006/relationships/hyperlink" Target="http://www.collegeconfidential.com/dean/archives/000344.htm" TargetMode="External"/><Relationship Id="rId17" Type="http://schemas.openxmlformats.org/officeDocument/2006/relationships/hyperlink" Target="http://collegeapps.about.com/od/sat/f/goodsatscore.htm" TargetMode="External"/><Relationship Id="rId18" Type="http://schemas.openxmlformats.org/officeDocument/2006/relationships/hyperlink" Target="http://collegeapps.about.com/od/theartofgettingaccepted/tp/college-interview-questions.htm" TargetMode="External"/><Relationship Id="rId19" Type="http://schemas.openxmlformats.org/officeDocument/2006/relationships/hyperlink" Target="http://collegeapps.about.com/od/theartofgettingaccepted/tp/college-interview-donts.htm" TargetMode="External"/><Relationship Id="rId20" Type="http://schemas.openxmlformats.org/officeDocument/2006/relationships/hyperlink" Target="http://students.berkeley.edu/outreach/Documents/preparing for college Calif.ppt" TargetMode="External"/><Relationship Id="rId21" Type="http://schemas.openxmlformats.org/officeDocument/2006/relationships/hyperlink" Target="http://www.collegeboard.com/student/testing/psat/about/ontest.html" TargetMode="External"/><Relationship Id="rId22" Type="http://schemas.openxmlformats.org/officeDocument/2006/relationships/hyperlink" Target="http://www.barronstestprep.com/PSAT/test-faq.html" TargetMode="External"/><Relationship Id="rId23" Type="http://schemas.openxmlformats.org/officeDocument/2006/relationships/hyperlink" Target="https://mail.nycboe.net/exchweb/bin/redir.asp?URL=http://www.collegeboard.com/parents/tests/meet-tests/21296.html" TargetMode="External"/><Relationship Id="rId24" Type="http://schemas.openxmlformats.org/officeDocument/2006/relationships/hyperlink" Target="http://www.ssa.gov/online/ss-5.html" TargetMode="External"/><Relationship Id="rId25" Type="http://schemas.openxmlformats.org/officeDocument/2006/relationships/hyperlink" Target="http://www.nacacnet.org/EventsTraining/CollegeFairs/Pages/default.aspx" TargetMode="External"/><Relationship Id="rId26" Type="http://schemas.openxmlformats.org/officeDocument/2006/relationships/hyperlink" Target="http://www.collegeboard.com/csearch/majors_careers/pro files/" TargetMode="External"/><Relationship Id="rId27" Type="http://schemas.openxmlformats.org/officeDocument/2006/relationships/hyperlink" Target="http://www.collegeboard.com/quickstart" TargetMode="External"/><Relationship Id="rId28" Type="http://schemas.openxmlformats.org/officeDocument/2006/relationships/hyperlink" Target="http://web.cuny.edu/admissions/undergraduate/onlineapp-1.html" TargetMode="External"/><Relationship Id="rId29" Type="http://schemas.openxmlformats.org/officeDocument/2006/relationships/hyperlink" Target="https://www.suny.edu/student/oas/welcome.do;jsessionid=9e30fe7963cd21722c747a557342e22d5fa5" TargetMode="External"/><Relationship Id="rId30" Type="http://schemas.openxmlformats.org/officeDocument/2006/relationships/hyperlink" Target="http://www.collegeboard.com/student/apply/the-application/104.html" TargetMode="External"/><Relationship Id="rId31" Type="http://schemas.openxmlformats.org/officeDocument/2006/relationships/hyperlink" Target="http://www.granths.org/ourpages/auto/2009/2/19/48750311/College Application Brag Sheet.pdf" TargetMode="External"/><Relationship Id="rId32" Type="http://schemas.openxmlformats.org/officeDocument/2006/relationships/hyperlink" Target="http://www.sbp.org/documents/CollegeGuidance/SBPBragsheet.doc" TargetMode="External"/><Relationship Id="rId33" Type="http://schemas.openxmlformats.org/officeDocument/2006/relationships/hyperlink" Target="http://www.collegeboard.com/student/apply/the-application/119.html" TargetMode="External"/><Relationship Id="rId34" Type="http://schemas.openxmlformats.org/officeDocument/2006/relationships/hyperlink" Target="http://www.collegeconfidential.com/dean/archives/000344.htm" TargetMode="External"/><Relationship Id="rId35" Type="http://schemas.openxmlformats.org/officeDocument/2006/relationships/hyperlink" Target="http://collegeapps.about.com/od/sat/f/goodsatscore.htm" TargetMode="External"/><Relationship Id="rId36" Type="http://schemas.openxmlformats.org/officeDocument/2006/relationships/hyperlink" Target="http://collegeapps.about.com/od/theartofgettingaccepted/tp/college-interview-questions.htm" TargetMode="External"/><Relationship Id="rId37" Type="http://schemas.openxmlformats.org/officeDocument/2006/relationships/hyperlink" Target="http://collegeapps.about.com/od/theartofgettingaccepted/tp/college-interview-donts.htm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9:00Z</dcterms:created>
  <dc:creator>User</dc:creator>
  <dc:description/>
  <cp:keywords/>
  <dc:language>en-US</dc:language>
  <cp:lastModifiedBy>David Olesh</cp:lastModifiedBy>
  <cp:lastPrinted>2009-07-10T16:22:00Z</cp:lastPrinted>
  <dcterms:modified xsi:type="dcterms:W3CDTF">2010-05-04T13:29:00Z</dcterms:modified>
  <cp:revision>2</cp:revision>
  <dc:subject/>
  <dc:title>1Grade 11 –Month by Month College Planning Guide</dc:title>
</cp:coreProperties>
</file>